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cs="Times New Roman" w:ascii="Times New Roman" w:hAnsi="Times New Roman"/>
        </w:rPr>
        <w:t xml:space="preserve">OBO </w:t>
      </w:r>
      <w:del w:id="0" w:author="Suzanna Lewis" w:date="2005-12-20T13:10:00Z">
        <w:r>
          <w:rPr>
            <w:rFonts w:cs="Times New Roman" w:ascii="Times New Roman" w:hAnsi="Times New Roman"/>
          </w:rPr>
          <w:delText xml:space="preserve">GOLD </w:delText>
        </w:r>
      </w:del>
      <w:ins w:id="1" w:author="Suzanna Lewis" w:date="2005-12-20T13:10:00Z">
        <w:r>
          <w:rPr>
            <w:rFonts w:cs="Times New Roman" w:ascii="Times New Roman" w:hAnsi="Times New Roman"/>
          </w:rPr>
          <w:t xml:space="preserve">EVALUATION </w:t>
        </w:r>
      </w:ins>
      <w:r>
        <w:rPr>
          <w:rFonts w:cs="Times New Roman" w:ascii="Times New Roman" w:hAnsi="Times New Roman"/>
        </w:rPr>
        <w:t>CRITERIA</w:t>
      </w:r>
    </w:p>
    <w:p>
      <w:pPr>
        <w:pStyle w:val="Footnote"/>
        <w:jc w:val="center"/>
        <w:rPr>
          <w:i/>
          <w:i/>
          <w:ins w:id="18" w:author="Suzanna Lewis" w:date="2005-12-20T13:46:00Z"/>
        </w:rPr>
      </w:pPr>
      <w:r>
        <w:rPr>
          <w:i/>
        </w:rPr>
        <w:t xml:space="preserve">Version </w:t>
      </w:r>
      <w:ins w:id="2" w:author="Michael Ashburner" w:date="2005-12-22T15:23:00Z">
        <w:r>
          <w:rPr>
            <w:i/>
          </w:rPr>
          <w:t>6</w:t>
        </w:r>
      </w:ins>
      <w:ins w:id="3" w:author="Michael Ashburner" w:date="2006-01-11T21:36:00Z">
        <w:r>
          <w:rPr>
            <w:i/>
          </w:rPr>
          <w:t>.1</w:t>
        </w:r>
      </w:ins>
      <w:ins w:id="4" w:author="Suzanna Lewis" w:date="2005-12-20T13:15:00Z">
        <w:del w:id="5" w:author="Michael Ashburner" w:date="2005-12-22T15:23:00Z">
          <w:r>
            <w:rPr>
              <w:i/>
            </w:rPr>
            <w:delText>5</w:delText>
          </w:r>
        </w:del>
      </w:ins>
      <w:del w:id="6" w:author="Suzanna Lewis" w:date="2005-12-20T13:15:00Z">
        <w:r>
          <w:rPr>
            <w:i/>
          </w:rPr>
          <w:delText>4</w:delText>
        </w:r>
      </w:del>
      <w:r>
        <w:rPr>
          <w:i/>
        </w:rPr>
        <w:t xml:space="preserve">. </w:t>
      </w:r>
      <w:del w:id="7" w:author="Michael Ashburner" w:date="2006-01-11T21:37:00Z">
        <w:r>
          <w:rPr>
            <w:i/>
          </w:rPr>
          <w:delText xml:space="preserve">Dec </w:delText>
        </w:r>
      </w:del>
      <w:del w:id="8" w:author="Suzanna Lewis" w:date="2005-12-20T13:15:00Z">
        <w:r>
          <w:rPr>
            <w:i/>
          </w:rPr>
          <w:delText xml:space="preserve">13 </w:delText>
        </w:r>
      </w:del>
      <w:ins w:id="9" w:author="Suzanna Lewis" w:date="2005-12-20T13:15:00Z">
        <w:del w:id="10" w:author="Michael Ashburner" w:date="2006-01-11T21:37:00Z">
          <w:r>
            <w:rPr>
              <w:i/>
            </w:rPr>
            <w:delText>2</w:delText>
          </w:r>
        </w:del>
      </w:ins>
      <w:ins w:id="11" w:author="Suzanna Lewis" w:date="2005-12-20T13:15:00Z">
        <w:del w:id="12" w:author="Michael Ashburner" w:date="2005-12-22T15:23:00Z">
          <w:r>
            <w:rPr>
              <w:i/>
            </w:rPr>
            <w:delText>0</w:delText>
          </w:r>
        </w:del>
      </w:ins>
      <w:ins w:id="13" w:author="Suzanna Lewis" w:date="2005-12-20T13:15:00Z">
        <w:del w:id="14" w:author="Michael Ashburner" w:date="2006-01-11T21:37:00Z">
          <w:r>
            <w:rPr>
              <w:i/>
            </w:rPr>
            <w:delText xml:space="preserve"> </w:delText>
          </w:r>
        </w:del>
      </w:ins>
      <w:del w:id="15" w:author="Michael Ashburner" w:date="2006-01-11T21:37:00Z">
        <w:r>
          <w:rPr>
            <w:i/>
          </w:rPr>
          <w:delText>200</w:delText>
        </w:r>
      </w:del>
      <w:ins w:id="16" w:author="Michael Ashburner" w:date="2006-01-11T21:37:00Z">
        <w:r>
          <w:rPr>
            <w:i/>
          </w:rPr>
          <w:t>Jan11 2006</w:t>
        </w:r>
      </w:ins>
      <w:del w:id="17" w:author="Michael Ashburner" w:date="2006-01-11T21:37:00Z">
        <w:r>
          <w:rPr>
            <w:i/>
          </w:rPr>
          <w:delText>5</w:delText>
        </w:r>
      </w:del>
      <w:r>
        <w:rPr>
          <w:i/>
        </w:rPr>
        <w:t>.</w:t>
      </w:r>
    </w:p>
    <w:p>
      <w:pPr>
        <w:pStyle w:val="Footnote"/>
        <w:rPr>
          <w:i/>
          <w:i/>
        </w:rPr>
      </w:pPr>
      <w:r>
        <w:rPr>
          <w:i/>
        </w:rPr>
      </w:r>
    </w:p>
    <w:p>
      <w:pPr>
        <w:pStyle w:val="Normal"/>
        <w:rPr>
          <w:sz w:val="26"/>
          <w:ins w:id="74" w:author="Michael Ashburner" w:date="2005-12-22T15:25:00Z"/>
        </w:rPr>
      </w:pPr>
      <w:r>
        <w:rPr>
          <w:sz w:val="26"/>
        </w:rPr>
        <w:t>These are the explicit criteria that will be used by NCB</w:t>
      </w:r>
      <w:ins w:id="19" w:author="Suzanna Lewis" w:date="2005-12-20T13:14:00Z">
        <w:r>
          <w:rPr>
            <w:sz w:val="26"/>
          </w:rPr>
          <w:t>i</w:t>
        </w:r>
      </w:ins>
      <w:del w:id="20" w:author="Suzanna Lewis" w:date="2005-12-20T13:14:00Z">
        <w:r>
          <w:rPr>
            <w:sz w:val="26"/>
          </w:rPr>
          <w:delText>I</w:delText>
        </w:r>
      </w:del>
      <w:r>
        <w:rPr>
          <w:sz w:val="26"/>
        </w:rPr>
        <w:t xml:space="preserve">O to </w:t>
      </w:r>
      <w:del w:id="21" w:author="Suzanna Lewis" w:date="2005-12-20T13:13:00Z">
        <w:r>
          <w:rPr>
            <w:sz w:val="26"/>
          </w:rPr>
          <w:delText xml:space="preserve">decide </w:delText>
        </w:r>
      </w:del>
      <w:ins w:id="22" w:author="Suzanna Lewis" w:date="2005-12-20T13:13:00Z">
        <w:r>
          <w:rPr>
            <w:sz w:val="26"/>
          </w:rPr>
          <w:t xml:space="preserve">evaluate </w:t>
        </w:r>
      </w:ins>
      <w:ins w:id="23" w:author="Suzanna Lewis" w:date="2005-12-20T13:16:00Z">
        <w:r>
          <w:rPr>
            <w:sz w:val="26"/>
          </w:rPr>
          <w:t>all</w:t>
        </w:r>
      </w:ins>
      <w:ins w:id="24" w:author="Suzanna Lewis" w:date="2005-12-20T13:14:00Z">
        <w:r>
          <w:rPr>
            <w:sz w:val="26"/>
          </w:rPr>
          <w:t xml:space="preserve"> ontologies submitted to OBO. The OBO </w:t>
        </w:r>
      </w:ins>
      <w:ins w:id="25" w:author="Suzanna Lewis" w:date="2005-12-20T13:16:00Z">
        <w:r>
          <w:rPr>
            <w:sz w:val="26"/>
          </w:rPr>
          <w:t xml:space="preserve">distinguishes </w:t>
        </w:r>
      </w:ins>
      <w:ins w:id="26" w:author="Suzanna Lewis" w:date="2005-12-20T13:20:00Z">
        <w:r>
          <w:rPr>
            <w:sz w:val="26"/>
          </w:rPr>
          <w:t>a</w:t>
        </w:r>
      </w:ins>
      <w:ins w:id="27" w:author="Suzanna Lewis" w:date="2005-12-20T13:22:00Z">
        <w:r>
          <w:rPr>
            <w:sz w:val="26"/>
          </w:rPr>
          <w:t xml:space="preserve"> certain</w:t>
        </w:r>
      </w:ins>
      <w:ins w:id="28" w:author="Suzanna Lewis" w:date="2005-12-20T13:20:00Z">
        <w:r>
          <w:rPr>
            <w:sz w:val="26"/>
          </w:rPr>
          <w:t xml:space="preserve"> </w:t>
        </w:r>
      </w:ins>
      <w:ins w:id="29" w:author="Suzanna Lewis" w:date="2005-12-20T13:22:00Z">
        <w:r>
          <w:rPr>
            <w:sz w:val="26"/>
          </w:rPr>
          <w:t xml:space="preserve">collection </w:t>
        </w:r>
      </w:ins>
      <w:ins w:id="30" w:author="Suzanna Lewis" w:date="2005-12-20T13:20:00Z">
        <w:r>
          <w:rPr>
            <w:sz w:val="26"/>
          </w:rPr>
          <w:t xml:space="preserve">as </w:t>
        </w:r>
      </w:ins>
      <w:ins w:id="31" w:author="Suzanna Lewis" w:date="2005-12-20T13:16:00Z">
        <w:r>
          <w:rPr>
            <w:i/>
            <w:sz w:val="26"/>
          </w:rPr>
          <w:t>core</w:t>
        </w:r>
      </w:ins>
      <w:ins w:id="32" w:author="Suzanna Lewis" w:date="2005-12-20T13:16:00Z">
        <w:r>
          <w:rPr>
            <w:sz w:val="26"/>
          </w:rPr>
          <w:t xml:space="preserve"> ontologies</w:t>
        </w:r>
      </w:ins>
      <w:ins w:id="33" w:author="Suzanna Lewis" w:date="2005-12-20T13:19:00Z">
        <w:r>
          <w:rPr>
            <w:sz w:val="26"/>
          </w:rPr>
          <w:t>: those</w:t>
        </w:r>
      </w:ins>
      <w:ins w:id="34" w:author="Suzanna Lewis" w:date="2005-12-20T13:17:00Z">
        <w:r>
          <w:rPr>
            <w:sz w:val="26"/>
          </w:rPr>
          <w:t xml:space="preserve"> </w:t>
        </w:r>
      </w:ins>
      <w:ins w:id="35" w:author="Suzanna Lewis" w:date="2005-12-20T13:21:00Z">
        <w:r>
          <w:rPr>
            <w:sz w:val="26"/>
          </w:rPr>
          <w:t xml:space="preserve">that can </w:t>
        </w:r>
      </w:ins>
      <w:ins w:id="36" w:author="Suzanna Lewis" w:date="2005-12-20T13:23:00Z">
        <w:r>
          <w:rPr>
            <w:sz w:val="26"/>
          </w:rPr>
          <w:t xml:space="preserve">have reasonable </w:t>
        </w:r>
      </w:ins>
      <w:ins w:id="37" w:author="Suzanna Lewis" w:date="2005-12-20T13:17:00Z">
        <w:r>
          <w:rPr>
            <w:sz w:val="26"/>
          </w:rPr>
          <w:t xml:space="preserve">relationships </w:t>
        </w:r>
      </w:ins>
      <w:ins w:id="38" w:author="Suzanna Lewis" w:date="2005-12-20T13:22:00Z">
        <w:r>
          <w:rPr>
            <w:sz w:val="26"/>
          </w:rPr>
          <w:t xml:space="preserve">established between </w:t>
        </w:r>
      </w:ins>
      <w:ins w:id="39" w:author="Suzanna Lewis" w:date="2005-12-20T13:24:00Z">
        <w:r>
          <w:rPr>
            <w:sz w:val="26"/>
          </w:rPr>
          <w:t xml:space="preserve">their </w:t>
        </w:r>
      </w:ins>
      <w:ins w:id="40" w:author="Suzanna Lewis" w:date="2005-12-20T13:24:00Z">
        <w:commentRangeStart w:id="0"/>
        <w:r>
          <w:rPr>
            <w:sz w:val="26"/>
          </w:rPr>
          <w:t>terms</w:t>
        </w:r>
      </w:ins>
      <w:ins w:id="41" w:author="Michael Ashburner" w:date="2005-12-22T15:23:00Z">
        <w:r>
          <w:rPr>
            <w:rStyle w:val="CommentReference"/>
            <w:vanish w:val="false"/>
          </w:rPr>
        </w:r>
      </w:ins>
      <w:ins w:id="42" w:author="Suzanna Lewis" w:date="2005-12-20T13:17:00Z">
        <w:commentRangeEnd w:id="0"/>
        <w:r>
          <w:commentReference w:id="0"/>
        </w:r>
        <w:r>
          <w:rPr>
            <w:sz w:val="26"/>
          </w:rPr>
          <w:t xml:space="preserve">. </w:t>
        </w:r>
      </w:ins>
      <w:ins w:id="43" w:author="Suzanna Lewis" w:date="2005-12-20T13:24:00Z">
        <w:r>
          <w:rPr>
            <w:sz w:val="26"/>
          </w:rPr>
          <w:t>The determination of w</w:t>
        </w:r>
      </w:ins>
      <w:del w:id="44" w:author="Suzanna Lewis" w:date="2005-12-20T13:24:00Z">
        <w:r>
          <w:rPr>
            <w:sz w:val="26"/>
          </w:rPr>
          <w:delText>w</w:delText>
        </w:r>
      </w:del>
      <w:r>
        <w:rPr>
          <w:sz w:val="26"/>
        </w:rPr>
        <w:t xml:space="preserve">hether or not an ontology will be included in the OBO </w:t>
      </w:r>
      <w:ins w:id="45" w:author="Suzanna Lewis" w:date="2005-12-20T13:26:00Z">
        <w:r>
          <w:rPr>
            <w:i/>
            <w:sz w:val="26"/>
          </w:rPr>
          <w:t>core</w:t>
        </w:r>
      </w:ins>
      <w:ins w:id="46" w:author="Suzanna Lewis" w:date="2005-12-20T13:26:00Z">
        <w:r>
          <w:rPr>
            <w:sz w:val="26"/>
          </w:rPr>
          <w:t xml:space="preserve"> </w:t>
        </w:r>
      </w:ins>
      <w:del w:id="47" w:author="Suzanna Lewis" w:date="2005-12-20T13:26:00Z">
        <w:r>
          <w:rPr>
            <w:sz w:val="26"/>
          </w:rPr>
          <w:delText xml:space="preserve">GOLD </w:delText>
        </w:r>
      </w:del>
      <w:r>
        <w:rPr>
          <w:sz w:val="26"/>
        </w:rPr>
        <w:t>set of ontologies</w:t>
      </w:r>
      <w:ins w:id="48" w:author="Suzanna Lewis" w:date="2005-12-20T13:28:00Z">
        <w:r>
          <w:rPr>
            <w:sz w:val="26"/>
          </w:rPr>
          <w:t xml:space="preserve"> will be based on upon </w:t>
        </w:r>
      </w:ins>
      <w:ins w:id="49" w:author="Suzanna Lewis" w:date="2005-12-20T13:31:00Z">
        <w:r>
          <w:rPr>
            <w:sz w:val="26"/>
          </w:rPr>
          <w:t>meeting these criteria</w:t>
        </w:r>
      </w:ins>
      <w:r>
        <w:rPr>
          <w:sz w:val="26"/>
        </w:rPr>
        <w:t xml:space="preserve">.  It is accepted that, at present, it will be very difficult, if not impossible, for </w:t>
      </w:r>
      <w:del w:id="50" w:author="Suzanna Lewis" w:date="2005-12-20T13:32:00Z">
        <w:r>
          <w:rPr>
            <w:sz w:val="26"/>
          </w:rPr>
          <w:delText xml:space="preserve">all </w:delText>
        </w:r>
      </w:del>
      <w:ins w:id="51" w:author="Suzanna Lewis" w:date="2005-12-20T13:32:00Z">
        <w:r>
          <w:rPr>
            <w:sz w:val="26"/>
          </w:rPr>
          <w:t xml:space="preserve">any </w:t>
        </w:r>
      </w:ins>
      <w:r>
        <w:rPr>
          <w:sz w:val="26"/>
        </w:rPr>
        <w:t>ontolog</w:t>
      </w:r>
      <w:ins w:id="52" w:author="Suzanna Lewis" w:date="2005-12-20T13:32:00Z">
        <w:r>
          <w:rPr>
            <w:sz w:val="26"/>
          </w:rPr>
          <w:t>y</w:t>
        </w:r>
      </w:ins>
      <w:del w:id="53" w:author="Suzanna Lewis" w:date="2005-12-20T13:32:00Z">
        <w:r>
          <w:rPr>
            <w:sz w:val="26"/>
          </w:rPr>
          <w:delText>ies</w:delText>
        </w:r>
      </w:del>
      <w:r>
        <w:rPr>
          <w:sz w:val="26"/>
        </w:rPr>
        <w:t xml:space="preserve"> to meet all of these criteria. </w:t>
      </w:r>
      <w:del w:id="54" w:author="Suzanna Lewis" w:date="2005-12-20T13:32:00Z">
        <w:r>
          <w:rPr>
            <w:sz w:val="26"/>
          </w:rPr>
          <w:delText xml:space="preserve"> </w:delText>
        </w:r>
      </w:del>
      <w:ins w:id="55" w:author="Suzanna Lewis" w:date="2005-12-20T13:50:00Z">
        <w:r>
          <w:rPr>
            <w:sz w:val="26"/>
          </w:rPr>
          <w:t>Therefore</w:t>
        </w:r>
      </w:ins>
      <w:del w:id="56" w:author="Suzanna Lewis" w:date="2005-12-20T13:50:00Z">
        <w:r>
          <w:rPr>
            <w:sz w:val="26"/>
          </w:rPr>
          <w:delText>At present</w:delText>
        </w:r>
      </w:del>
      <w:r>
        <w:rPr>
          <w:sz w:val="26"/>
        </w:rPr>
        <w:t xml:space="preserve">, we </w:t>
      </w:r>
      <w:ins w:id="57" w:author="Suzanna Lewis" w:date="2005-12-20T13:57:00Z">
        <w:r>
          <w:rPr>
            <w:sz w:val="26"/>
          </w:rPr>
          <w:t xml:space="preserve">will </w:t>
        </w:r>
      </w:ins>
      <w:ins w:id="58" w:author="Suzanna Lewis" w:date="2005-12-20T13:50:00Z">
        <w:r>
          <w:rPr>
            <w:sz w:val="26"/>
          </w:rPr>
          <w:t xml:space="preserve">currently </w:t>
        </w:r>
      </w:ins>
      <w:del w:id="59" w:author="Suzanna Lewis" w:date="2005-12-20T13:50:00Z">
        <w:r>
          <w:rPr>
            <w:sz w:val="26"/>
          </w:rPr>
          <w:delText xml:space="preserve">accept that an ontology </w:delText>
        </w:r>
      </w:del>
      <w:del w:id="60" w:author="Suzanna Lewis" w:date="2005-12-20T13:57:00Z">
        <w:r>
          <w:rPr>
            <w:sz w:val="26"/>
          </w:rPr>
          <w:delText xml:space="preserve">will </w:delText>
        </w:r>
      </w:del>
      <w:del w:id="61" w:author="Suzanna Lewis" w:date="2005-12-20T13:51:00Z">
        <w:r>
          <w:rPr>
            <w:sz w:val="26"/>
          </w:rPr>
          <w:delText>be declared to be of</w:delText>
        </w:r>
      </w:del>
      <w:ins w:id="62" w:author="Suzanna Lewis" w:date="2005-12-20T13:51:00Z">
        <w:r>
          <w:rPr>
            <w:sz w:val="26"/>
          </w:rPr>
          <w:t>determine the</w:t>
        </w:r>
      </w:ins>
      <w:r>
        <w:rPr>
          <w:sz w:val="26"/>
        </w:rPr>
        <w:t xml:space="preserve"> OBO </w:t>
      </w:r>
      <w:del w:id="63" w:author="Suzanna Lewis" w:date="2005-12-20T13:32:00Z">
        <w:r>
          <w:rPr>
            <w:i/>
            <w:sz w:val="26"/>
          </w:rPr>
          <w:delText>GOLD</w:delText>
        </w:r>
      </w:del>
      <w:del w:id="64" w:author="Suzanna Lewis" w:date="2005-12-20T13:32:00Z">
        <w:r>
          <w:rPr>
            <w:sz w:val="26"/>
          </w:rPr>
          <w:delText xml:space="preserve"> </w:delText>
        </w:r>
      </w:del>
      <w:ins w:id="65" w:author="Suzanna Lewis" w:date="2005-12-20T13:32:00Z">
        <w:r>
          <w:rPr>
            <w:i/>
            <w:sz w:val="26"/>
          </w:rPr>
          <w:t>core</w:t>
        </w:r>
      </w:ins>
      <w:ins w:id="66" w:author="Suzanna Lewis" w:date="2005-12-20T13:32:00Z">
        <w:r>
          <w:rPr>
            <w:sz w:val="26"/>
          </w:rPr>
          <w:t xml:space="preserve"> </w:t>
        </w:r>
      </w:ins>
      <w:r>
        <w:rPr>
          <w:sz w:val="26"/>
        </w:rPr>
        <w:t xml:space="preserve">standard </w:t>
      </w:r>
      <w:del w:id="67" w:author="Suzanna Lewis" w:date="2005-12-20T13:51:00Z">
        <w:r>
          <w:rPr>
            <w:sz w:val="26"/>
          </w:rPr>
          <w:delText>if</w:delText>
        </w:r>
      </w:del>
      <w:ins w:id="68" w:author="Suzanna Lewis" w:date="2005-12-20T13:51:00Z">
        <w:r>
          <w:rPr>
            <w:sz w:val="26"/>
          </w:rPr>
          <w:t>using</w:t>
        </w:r>
      </w:ins>
      <w:r>
        <w:rPr>
          <w:sz w:val="26"/>
        </w:rPr>
        <w:t xml:space="preserve"> </w:t>
      </w:r>
      <w:del w:id="69" w:author="Suzanna Lewis" w:date="2005-12-20T13:32:00Z">
        <w:r>
          <w:rPr>
            <w:sz w:val="26"/>
          </w:rPr>
          <w:delText xml:space="preserve">?? </w:delText>
        </w:r>
      </w:del>
      <w:ins w:id="70" w:author="Suzanna Lewis" w:date="2005-12-20T13:32:00Z">
        <w:r>
          <w:rPr>
            <w:sz w:val="26"/>
          </w:rPr>
          <w:t xml:space="preserve">a limited number </w:t>
        </w:r>
      </w:ins>
      <w:r>
        <w:rPr>
          <w:sz w:val="26"/>
        </w:rPr>
        <w:t xml:space="preserve">of the </w:t>
      </w:r>
      <w:del w:id="71" w:author="Suzanna Lewis" w:date="2005-12-20T13:33:00Z">
        <w:r>
          <w:rPr>
            <w:sz w:val="26"/>
          </w:rPr>
          <w:delText xml:space="preserve">following ?? </w:delText>
        </w:r>
      </w:del>
      <w:r>
        <w:rPr>
          <w:sz w:val="26"/>
        </w:rPr>
        <w:t>criteria</w:t>
      </w:r>
      <w:del w:id="72" w:author="Suzanna Lewis" w:date="2005-12-20T13:51:00Z">
        <w:r>
          <w:rPr>
            <w:sz w:val="26"/>
          </w:rPr>
          <w:delText xml:space="preserve"> are met</w:delText>
        </w:r>
      </w:del>
      <w:ins w:id="73" w:author="Suzanna Lewis" w:date="2005-12-20T13:33:00Z">
        <w:r>
          <w:rPr>
            <w:sz w:val="26"/>
          </w:rPr>
          <w:t>, but the requirements will become more stringent over time</w:t>
        </w:r>
      </w:ins>
      <w:r>
        <w:rPr>
          <w:sz w:val="26"/>
        </w:rPr>
        <w:t xml:space="preserve">. </w:t>
      </w:r>
    </w:p>
    <w:p>
      <w:pPr>
        <w:pStyle w:val="Normal"/>
        <w:rPr>
          <w:sz w:val="26"/>
          <w:ins w:id="76" w:author="Michael Ashburner" w:date="2005-12-22T15:25:00Z"/>
        </w:rPr>
      </w:pPr>
      <w:ins w:id="75" w:author="Michael Ashburner" w:date="2005-12-22T15:25:00Z">
        <w:r>
          <w:rPr>
            <w:sz w:val="26"/>
          </w:rPr>
        </w:r>
      </w:ins>
    </w:p>
    <w:p>
      <w:pPr>
        <w:pStyle w:val="NormalWeb"/>
        <w:rPr>
          <w:sz w:val="26"/>
        </w:rPr>
      </w:pPr>
      <w:ins w:id="77" w:author="Michael Ashburner" w:date="2005-12-22T15:25:00Z">
        <w:r>
          <w:rPr/>
          <w:t>By depositing an OBO ontology the authors implicitly commit to its maintenance and to soliciting community feedback for its improvement.  There is also an implicit assurance that the authors of an ontology will work with other groups to ensure that, for any particular domain, there is community convergence on a single ontology, rather than fragmentation.</w:t>
        </w:r>
      </w:ins>
    </w:p>
    <w:p>
      <w:pPr>
        <w:pStyle w:val="Heading4"/>
        <w:numPr>
          <w:ilvl w:val="0"/>
          <w:numId w:val="2"/>
        </w:numPr>
        <w:spacing w:before="280" w:after="280"/>
        <w:ind w:left="360" w:hanging="0"/>
        <w:rPr/>
      </w:pPr>
      <w:r>
        <w:rPr/>
        <w:t>The ontolog</w:t>
      </w:r>
      <w:ins w:id="78" w:author="Suzanna Lewis" w:date="2005-12-20T14:07:00Z">
        <w:r>
          <w:rPr/>
          <w:t>y</w:t>
        </w:r>
      </w:ins>
      <w:del w:id="79" w:author="Suzanna Lewis" w:date="2005-12-20T14:07:00Z">
        <w:r>
          <w:rPr/>
          <w:delText>ies</w:delText>
        </w:r>
      </w:del>
      <w:r>
        <w:rPr/>
        <w:t xml:space="preserve"> </w:t>
      </w:r>
      <w:del w:id="80" w:author="Suzanna Lewis" w:date="2005-12-20T14:06:00Z">
        <w:r>
          <w:rPr/>
          <w:delText xml:space="preserve">must </w:delText>
        </w:r>
      </w:del>
      <w:ins w:id="81" w:author="Suzanna Lewis" w:date="2005-12-20T14:06:00Z">
        <w:r>
          <w:rPr/>
          <w:t xml:space="preserve">is </w:t>
        </w:r>
      </w:ins>
      <w:del w:id="82" w:author="Suzanna Lewis" w:date="2005-12-20T14:06:00Z">
        <w:r>
          <w:rPr/>
          <w:delText xml:space="preserve">be </w:delText>
        </w:r>
      </w:del>
      <w:r>
        <w:rPr/>
        <w:t>open and</w:t>
      </w:r>
      <w:del w:id="83" w:author="Suzanna Lewis" w:date="2005-12-20T14:06:00Z">
        <w:r>
          <w:rPr/>
          <w:delText xml:space="preserve"> they must be</w:delText>
        </w:r>
      </w:del>
      <w:r>
        <w:rPr/>
        <w:t xml:space="preserve"> </w:t>
      </w:r>
      <w:del w:id="84" w:author="Suzanna Lewis" w:date="2005-12-20T14:07:00Z">
        <w:r>
          <w:rPr/>
          <w:delText xml:space="preserve">able </w:delText>
        </w:r>
      </w:del>
      <w:ins w:id="85" w:author="Suzanna Lewis" w:date="2005-12-20T14:07:00Z">
        <w:r>
          <w:rPr/>
          <w:t xml:space="preserve">available </w:t>
        </w:r>
      </w:ins>
      <w:r>
        <w:rPr/>
        <w:t xml:space="preserve">to be used by all without any constraint other than (1) </w:t>
      </w:r>
      <w:del w:id="86" w:author="Michael Ashburner" w:date="2005-12-22T15:24:00Z">
        <w:r>
          <w:rPr/>
          <w:delText xml:space="preserve">their </w:delText>
        </w:r>
      </w:del>
      <w:ins w:id="87" w:author="Michael Ashburner" w:date="2005-12-22T15:24:00Z">
        <w:r>
          <w:rPr/>
          <w:t xml:space="preserve">its </w:t>
        </w:r>
      </w:ins>
      <w:r>
        <w:rPr/>
        <w:t xml:space="preserve">origin must be acknowledged and (2) </w:t>
      </w:r>
      <w:del w:id="88" w:author="Michael Ashburner" w:date="2005-12-22T15:24:00Z">
        <w:r>
          <w:rPr/>
          <w:delText>they are</w:delText>
        </w:r>
      </w:del>
      <w:ins w:id="89" w:author="Michael Ashburner" w:date="2005-12-22T15:24:00Z">
        <w:r>
          <w:rPr/>
          <w:t>it is</w:t>
        </w:r>
      </w:ins>
      <w:r>
        <w:rPr/>
        <w:t xml:space="preserve"> not to be altered and </w:t>
      </w:r>
      <w:ins w:id="90" w:author="Suzanna Lewis" w:date="2005-12-20T13:35:00Z">
        <w:r>
          <w:rPr/>
          <w:t xml:space="preserve">subsequently </w:t>
        </w:r>
      </w:ins>
      <w:r>
        <w:rPr/>
        <w:t xml:space="preserve">redistributed under the </w:t>
      </w:r>
      <w:del w:id="91" w:author="Suzanna Lewis" w:date="2005-12-20T13:35:00Z">
        <w:r>
          <w:rPr/>
          <w:delText xml:space="preserve">same </w:delText>
        </w:r>
      </w:del>
      <w:ins w:id="92" w:author="Suzanna Lewis" w:date="2005-12-20T13:35:00Z">
        <w:r>
          <w:rPr/>
          <w:t xml:space="preserve">original </w:t>
        </w:r>
      </w:ins>
      <w:r>
        <w:rPr/>
        <w:t>name</w:t>
      </w:r>
      <w:ins w:id="93" w:author="Michael Ashburner" w:date="2005-12-22T15:24:00Z">
        <w:r>
          <w:rPr/>
          <w:t xml:space="preserve"> or with the same identifiers</w:t>
        </w:r>
      </w:ins>
      <w:r>
        <w:rPr/>
        <w:t xml:space="preserve">. </w:t>
      </w:r>
    </w:p>
    <w:p>
      <w:pPr>
        <w:pStyle w:val="NormalWeb"/>
        <w:rPr/>
      </w:pPr>
      <w:r>
        <w:rPr/>
        <w:t>Gloss: The OBO ontologies are for sharing and are resources for the entire community. For this reason, they must be available to all without any constraint or license on their use or redistribution. However, it is proper that their original source is always credited</w:t>
      </w:r>
      <w:ins w:id="94" w:author="Suzanna Lewis" w:date="2005-12-20T13:36:00Z">
        <w:r>
          <w:rPr/>
          <w:t>.</w:t>
        </w:r>
      </w:ins>
      <w:r>
        <w:rPr/>
        <w:t xml:space="preserve"> </w:t>
      </w:r>
      <w:del w:id="95" w:author="Suzanna Lewis" w:date="2005-12-20T13:36:00Z">
        <w:r>
          <w:rPr/>
          <w:delText xml:space="preserve">and </w:delText>
        </w:r>
      </w:del>
      <w:ins w:id="96" w:author="Suzanna Lewis" w:date="2005-12-20T13:36:00Z">
        <w:r>
          <w:rPr/>
          <w:t xml:space="preserve">Furthermore, </w:t>
        </w:r>
      </w:ins>
      <w:del w:id="97" w:author="Suzanna Lewis" w:date="2005-12-20T13:36:00Z">
        <w:r>
          <w:rPr/>
          <w:delText xml:space="preserve">that </w:delText>
        </w:r>
      </w:del>
      <w:r>
        <w:rPr/>
        <w:t xml:space="preserve">after any </w:t>
      </w:r>
      <w:del w:id="98" w:author="Suzanna Lewis" w:date="2005-12-20T13:37:00Z">
        <w:r>
          <w:rPr/>
          <w:delText xml:space="preserve">external </w:delText>
        </w:r>
      </w:del>
      <w:r>
        <w:rPr/>
        <w:t>alterations</w:t>
      </w:r>
      <w:ins w:id="99" w:author="Suzanna Lewis" w:date="2005-12-20T13:37:00Z">
        <w:r>
          <w:rPr/>
          <w:t xml:space="preserve"> by external users</w:t>
        </w:r>
      </w:ins>
      <w:r>
        <w:rPr/>
        <w:t xml:space="preserve">, they must not be redistributed </w:t>
      </w:r>
      <w:del w:id="100" w:author="Suzanna Lewis" w:date="2005-12-20T13:37:00Z">
        <w:r>
          <w:rPr/>
          <w:delText xml:space="preserve">under </w:delText>
        </w:r>
      </w:del>
      <w:ins w:id="101" w:author="Suzanna Lewis" w:date="2005-12-20T13:37:00Z">
        <w:r>
          <w:rPr/>
          <w:t xml:space="preserve">using </w:t>
        </w:r>
      </w:ins>
      <w:r>
        <w:rPr/>
        <w:t xml:space="preserve">the </w:t>
      </w:r>
      <w:del w:id="102" w:author="Suzanna Lewis" w:date="2005-12-20T13:36:00Z">
        <w:r>
          <w:rPr/>
          <w:delText xml:space="preserve">same </w:delText>
        </w:r>
      </w:del>
      <w:ins w:id="103" w:author="Suzanna Lewis" w:date="2005-12-20T13:36:00Z">
        <w:r>
          <w:rPr/>
          <w:t xml:space="preserve">original </w:t>
        </w:r>
      </w:ins>
      <w:r>
        <w:rPr/>
        <w:t>name or with the same identifiers.</w:t>
      </w:r>
    </w:p>
    <w:p>
      <w:pPr>
        <w:pStyle w:val="NormalWeb"/>
        <w:rPr>
          <w:del w:id="109" w:author="Michael Ashburner" w:date="2005-12-22T15:25:00Z"/>
        </w:rPr>
      </w:pPr>
      <w:del w:id="104" w:author="Michael Ashburner" w:date="2005-12-22T15:25:00Z">
        <w:r>
          <w:rPr/>
          <w:delText>By depositing an OBO ontology the authors implicitly commit to its maint</w:delText>
        </w:r>
      </w:del>
      <w:ins w:id="105" w:author="Suzanna Lewis" w:date="2005-12-20T13:38:00Z">
        <w:del w:id="106" w:author="Michael Ashburner" w:date="2005-12-22T15:25:00Z">
          <w:r>
            <w:rPr/>
            <w:delText>e</w:delText>
          </w:r>
        </w:del>
      </w:ins>
      <w:del w:id="107" w:author="Suzanna Lewis" w:date="2005-12-20T13:38:00Z">
        <w:r>
          <w:rPr/>
          <w:delText>ai</w:delText>
        </w:r>
      </w:del>
      <w:del w:id="108" w:author="Michael Ashburner" w:date="2005-12-22T15:25:00Z">
        <w:r>
          <w:rPr/>
          <w:delText>nance and to soliciting community feedback for its improvement.  There is also an implicit assurance that the authors of an ontology will work with other groups to ensure that, for any particular domain, there is community convergence on a single ontology, rather than fragmentation.</w:delText>
        </w:r>
      </w:del>
    </w:p>
    <w:p>
      <w:pPr>
        <w:pStyle w:val="NormalWeb"/>
        <w:widowControl/>
        <w:bidi w:val="0"/>
        <w:spacing w:before="280" w:after="280"/>
        <w:rPr/>
      </w:pPr>
      <w:r>
        <w:rPr/>
        <w:t>The ontolog</w:t>
      </w:r>
      <w:ins w:id="110" w:author="Suzanna Lewis" w:date="2005-12-20T14:08:00Z">
        <w:r>
          <w:rPr/>
          <w:t>y</w:t>
        </w:r>
      </w:ins>
      <w:del w:id="111" w:author="Suzanna Lewis" w:date="2005-12-20T14:08:00Z">
        <w:r>
          <w:rPr/>
          <w:delText>ies</w:delText>
        </w:r>
      </w:del>
      <w:r>
        <w:rPr/>
        <w:t xml:space="preserve"> </w:t>
      </w:r>
      <w:del w:id="112" w:author="Suzanna Lewis" w:date="2005-12-20T14:08:00Z">
        <w:r>
          <w:rPr/>
          <w:delText xml:space="preserve">are </w:delText>
        </w:r>
      </w:del>
      <w:ins w:id="113" w:author="Suzanna Lewis" w:date="2005-12-20T14:08:00Z">
        <w:r>
          <w:rPr/>
          <w:t xml:space="preserve">is </w:t>
        </w:r>
      </w:ins>
      <w:r>
        <w:rPr/>
        <w:t>in, or can be instantiated in, a common shared syntax. The syntaxes supported by OBO are listed at http:</w:t>
      </w:r>
      <w:ins w:id="114" w:author="Suzanna Lewis" w:date="2005-12-20T13:38:00Z">
        <w:r>
          <w:rPr/>
          <w:t>//obo.sf.net</w:t>
        </w:r>
      </w:ins>
      <w:del w:id="115" w:author="Suzanna Lewis" w:date="2005-12-20T13:38:00Z">
        <w:r>
          <w:rPr/>
          <w:delText>//??/</w:delText>
        </w:r>
      </w:del>
      <w:ins w:id="116" w:author="Suzanna Lewis" w:date="2005-12-20T13:43:00Z">
        <w:r>
          <w:rPr/>
          <w:t>/</w:t>
        </w:r>
      </w:ins>
      <w:del w:id="117" w:author="Suzanna Lewis" w:date="2005-12-20T13:43:00Z">
        <w:r>
          <w:rPr/>
          <w:delText>.</w:delText>
        </w:r>
      </w:del>
    </w:p>
    <w:p>
      <w:pPr>
        <w:pStyle w:val="NormalWeb"/>
        <w:rPr/>
      </w:pPr>
      <w:r>
        <w:rPr/>
        <w:t xml:space="preserve">Gloss: The reason for this is that the same tools can then be usefully applied. This facilitates shared software implementations. </w:t>
      </w:r>
    </w:p>
    <w:p>
      <w:pPr>
        <w:pStyle w:val="Heading4"/>
        <w:numPr>
          <w:ilvl w:val="0"/>
          <w:numId w:val="2"/>
        </w:numPr>
        <w:spacing w:before="280" w:after="280"/>
        <w:ind w:left="360" w:hanging="0"/>
        <w:rPr>
          <w:del w:id="124" w:author="Suzanna Lewis" w:date="2005-12-20T14:00:00Z"/>
        </w:rPr>
      </w:pPr>
      <w:del w:id="118" w:author="Suzanna Lewis" w:date="2005-12-20T14:00:00Z">
        <w:r>
          <w:rPr/>
          <w:delText xml:space="preserve">The ontologies are orthogonal to </w:delText>
        </w:r>
      </w:del>
      <w:del w:id="119" w:author="Suzanna Lewis" w:date="2005-12-20T13:48:00Z">
        <w:r>
          <w:rPr/>
          <w:delText xml:space="preserve">other </w:delText>
        </w:r>
      </w:del>
      <w:del w:id="120" w:author="Suzanna Lewis" w:date="2005-12-20T14:00:00Z">
        <w:r>
          <w:rPr/>
          <w:delText>OBO</w:delText>
        </w:r>
      </w:del>
      <w:del w:id="121" w:author="Suzanna Lewis" w:date="2005-12-20T13:48:00Z">
        <w:r>
          <w:rPr/>
          <w:delText>-</w:delText>
        </w:r>
      </w:del>
      <w:del w:id="122" w:author="Suzanna Lewis" w:date="2005-12-20T13:40:00Z">
        <w:r>
          <w:rPr/>
          <w:delText xml:space="preserve">GOLD </w:delText>
        </w:r>
      </w:del>
      <w:del w:id="123" w:author="Suzanna Lewis" w:date="2005-12-20T14:00:00Z">
        <w:r>
          <w:rPr/>
          <w:delText xml:space="preserve">ontologies. </w:delText>
        </w:r>
      </w:del>
    </w:p>
    <w:p>
      <w:pPr>
        <w:pStyle w:val="Heading4"/>
        <w:widowControl/>
        <w:numPr>
          <w:ilvl w:val="0"/>
          <w:numId w:val="2"/>
        </w:numPr>
        <w:bidi w:val="0"/>
        <w:spacing w:before="280" w:after="280"/>
        <w:ind w:left="360" w:hanging="0"/>
        <w:rPr>
          <w:del w:id="128" w:author="Suzanna Lewis" w:date="2005-12-20T14:00:00Z"/>
        </w:rPr>
      </w:pPr>
      <w:del w:id="125" w:author="Suzanna Lewis" w:date="2005-12-20T14:00:00Z">
        <w:r>
          <w:rPr/>
          <w:delText xml:space="preserve">Gloss:  There are two major reasons for this criterion.  The first is that </w:delText>
        </w:r>
      </w:del>
      <w:del w:id="126" w:author="Suzanna Lewis" w:date="2005-12-20T13:40:00Z">
        <w:r>
          <w:rPr/>
          <w:br/>
        </w:r>
      </w:del>
      <w:del w:id="127" w:author="Suzanna Lewis" w:date="2005-12-20T14:00:00Z">
        <w:r>
          <w:rPr/>
          <w:delText>our primary objective is to establish semantic standards for individual domains. We are striving for community acceptance of a single ontology for one domain, rather than encouraging rivalry between ontologies, which would then defeat the purpose of ontology development.</w:delText>
        </w:r>
      </w:del>
    </w:p>
    <w:p>
      <w:pPr>
        <w:pStyle w:val="Heading4"/>
        <w:widowControl/>
        <w:numPr>
          <w:ilvl w:val="0"/>
          <w:numId w:val="2"/>
        </w:numPr>
        <w:bidi w:val="0"/>
        <w:spacing w:before="280" w:after="280"/>
        <w:ind w:left="360" w:hanging="0"/>
        <w:rPr>
          <w:del w:id="133" w:author="Suzanna Lewis" w:date="2005-12-20T14:00:00Z"/>
        </w:rPr>
      </w:pPr>
      <w:del w:id="129" w:author="Suzanna Lewis" w:date="2005-12-20T14:00:00Z">
        <w:r>
          <w:rPr/>
          <w:delText xml:space="preserve">The second is more technical. It is to allow two different ontologies to be used in combination.  For example anatomy and process, to be combined through additional relationships. These relationships could then be used to constrain when terms could be jointly applied to describe complementary (but distinguishable) perspectives on the same biological or medical entity. </w:delText>
        </w:r>
      </w:del>
      <w:ins w:id="130" w:author="SG" w:date="2005-12-13T12:03:00Z">
        <w:del w:id="131" w:author="Suzanna Lewis" w:date="2005-12-20T14:00:00Z">
          <w:r>
            <w:rPr/>
            <w:delText>in the cancer domain</w:delText>
          </w:r>
        </w:del>
      </w:ins>
      <w:del w:id="132" w:author="Suzanna Lewis" w:date="2005-12-20T14:00:00Z">
        <w:r>
          <w:rPr/>
          <w:delText>.</w:delText>
        </w:r>
      </w:del>
    </w:p>
    <w:p>
      <w:pPr>
        <w:pStyle w:val="Heading4"/>
        <w:widowControl/>
        <w:numPr>
          <w:ilvl w:val="0"/>
          <w:numId w:val="2"/>
        </w:numPr>
        <w:bidi w:val="0"/>
        <w:spacing w:before="280" w:after="280"/>
        <w:ind w:left="360" w:hanging="0"/>
        <w:rPr>
          <w:del w:id="135" w:author="Suzanna Lewis" w:date="2005-12-20T14:00:00Z"/>
        </w:rPr>
      </w:pPr>
      <w:del w:id="134" w:author="Suzanna Lewis" w:date="2005-12-20T14:00:00Z">
        <w:r>
          <w:rPr/>
        </w:r>
      </w:del>
    </w:p>
    <w:p>
      <w:pPr>
        <w:pStyle w:val="Heading4"/>
        <w:numPr>
          <w:ilvl w:val="0"/>
          <w:numId w:val="2"/>
        </w:numPr>
        <w:spacing w:before="280" w:after="280"/>
        <w:ind w:left="360" w:hanging="0"/>
        <w:rPr/>
      </w:pPr>
      <w:r>
        <w:rPr/>
        <w:t>The ontolog</w:t>
      </w:r>
      <w:ins w:id="136" w:author="Suzanna Lewis" w:date="2005-12-20T14:08:00Z">
        <w:r>
          <w:rPr/>
          <w:t>y</w:t>
        </w:r>
      </w:ins>
      <w:del w:id="137" w:author="Suzanna Lewis" w:date="2005-12-20T14:08:00Z">
        <w:r>
          <w:rPr/>
          <w:delText>ies</w:delText>
        </w:r>
      </w:del>
      <w:r>
        <w:rPr/>
        <w:t xml:space="preserve"> </w:t>
      </w:r>
      <w:del w:id="138" w:author="Suzanna Lewis" w:date="2005-12-20T14:07:00Z">
        <w:r>
          <w:rPr/>
          <w:delText xml:space="preserve">share </w:delText>
        </w:r>
      </w:del>
      <w:ins w:id="139" w:author="Suzanna Lewis" w:date="2005-12-20T14:07:00Z">
        <w:r>
          <w:rPr/>
          <w:t xml:space="preserve">possesses </w:t>
        </w:r>
      </w:ins>
      <w:r>
        <w:rPr/>
        <w:t>a unique identifier space</w:t>
      </w:r>
      <w:ins w:id="140" w:author="Suzanna Lewis" w:date="2005-12-20T14:08:00Z">
        <w:r>
          <w:rPr/>
          <w:t xml:space="preserve"> within OBO</w:t>
        </w:r>
      </w:ins>
      <w:r>
        <w:rPr/>
        <w:t xml:space="preserve">. </w:t>
      </w:r>
    </w:p>
    <w:p>
      <w:pPr>
        <w:pStyle w:val="NormalWeb"/>
        <w:rPr/>
      </w:pPr>
      <w:r>
        <w:rPr/>
        <w:t>Gloss: The source of concepts from any ontology can be immediately identified by the prefix of the identifier of each concept. It is, therefore, important that this prefix be unique. Each term in the ontology must have a unique identifier comprehending (1) a unique identifier for the ontology together with (2) a term unique identifier (TUI)</w:t>
      </w:r>
      <w:del w:id="141" w:author="Suzanna Lewis" w:date="2005-12-20T14:02:00Z">
        <w:r>
          <w:rPr/>
          <w:delText xml:space="preserve"> (aka type unique identifier)</w:delText>
        </w:r>
      </w:del>
      <w:r>
        <w:rPr/>
        <w:t>.</w:t>
      </w:r>
    </w:p>
    <w:p>
      <w:pPr>
        <w:pStyle w:val="Heading4"/>
        <w:numPr>
          <w:ilvl w:val="0"/>
          <w:numId w:val="2"/>
        </w:numPr>
        <w:spacing w:before="280" w:after="280"/>
        <w:ind w:left="360" w:hanging="0"/>
        <w:rPr/>
      </w:pPr>
      <w:del w:id="142" w:author="Suzanna Lewis" w:date="2005-12-20T14:07:00Z">
        <w:r>
          <w:rPr/>
          <w:delText xml:space="preserve">An </w:delText>
        </w:r>
      </w:del>
      <w:ins w:id="143" w:author="Suzanna Lewis" w:date="2005-12-20T14:07:00Z">
        <w:r>
          <w:rPr/>
          <w:t xml:space="preserve">The </w:t>
        </w:r>
      </w:ins>
      <w:r>
        <w:rPr/>
        <w:t xml:space="preserve">ontology </w:t>
      </w:r>
      <w:ins w:id="144" w:author="Suzanna Lewis" w:date="2005-12-20T14:09:00Z">
        <w:r>
          <w:rPr/>
          <w:t xml:space="preserve">provider </w:t>
        </w:r>
      </w:ins>
      <w:del w:id="145" w:author="Suzanna Lewis" w:date="2005-12-20T14:06:00Z">
        <w:r>
          <w:rPr/>
          <w:delText xml:space="preserve">should </w:delText>
        </w:r>
      </w:del>
      <w:r>
        <w:rPr/>
        <w:t>ha</w:t>
      </w:r>
      <w:del w:id="146" w:author="Suzanna Lewis" w:date="2005-12-20T14:07:00Z">
        <w:r>
          <w:rPr/>
          <w:delText>v</w:delText>
        </w:r>
      </w:del>
      <w:ins w:id="147" w:author="Suzanna Lewis" w:date="2005-12-20T14:07:00Z">
        <w:r>
          <w:rPr/>
          <w:t>s</w:t>
        </w:r>
      </w:ins>
      <w:del w:id="148" w:author="Suzanna Lewis" w:date="2005-12-20T14:07:00Z">
        <w:r>
          <w:rPr/>
          <w:delText>e</w:delText>
        </w:r>
      </w:del>
      <w:r>
        <w:rPr/>
        <w:t xml:space="preserve"> procedures for identifying distinct successive versions.  </w:t>
      </w:r>
    </w:p>
    <w:p>
      <w:pPr>
        <w:pStyle w:val="NormalWeb"/>
        <w:rPr/>
      </w:pPr>
      <w:r>
        <w:rPr/>
        <w:t>Gloss: All maintained ontologies change over time and it is important that there is a rigorous way to refer to a particular instance. The CVS repository of OBO will maintain all versions.</w:t>
      </w:r>
    </w:p>
    <w:p>
      <w:pPr>
        <w:pStyle w:val="Heading4"/>
        <w:numPr>
          <w:ilvl w:val="0"/>
          <w:numId w:val="2"/>
        </w:numPr>
        <w:spacing w:before="280" w:after="280"/>
        <w:ind w:left="360" w:hanging="0"/>
        <w:rPr>
          <w:del w:id="151" w:author="Suzanna Lewis" w:date="2005-12-20T14:10:00Z"/>
        </w:rPr>
      </w:pPr>
      <w:del w:id="149" w:author="Suzanna Lewis" w:date="2005-12-20T14:03:00Z">
        <w:r>
          <w:rPr/>
          <w:delText xml:space="preserve">6. </w:delText>
        </w:r>
      </w:del>
      <w:del w:id="150" w:author="Suzanna Lewis" w:date="2005-12-20T14:10:00Z">
        <w:r>
          <w:rPr/>
          <w:delText xml:space="preserve">The ontologies include textual definitions of their terms. </w:delText>
        </w:r>
      </w:del>
    </w:p>
    <w:p>
      <w:pPr>
        <w:pStyle w:val="Heading4"/>
        <w:widowControl/>
        <w:numPr>
          <w:ilvl w:val="0"/>
          <w:numId w:val="2"/>
        </w:numPr>
        <w:bidi w:val="0"/>
        <w:spacing w:before="280" w:after="280"/>
        <w:ind w:left="360" w:hanging="0"/>
        <w:rPr>
          <w:del w:id="161" w:author="Suzanna Lewis" w:date="2005-12-20T14:10:00Z"/>
        </w:rPr>
      </w:pPr>
      <w:del w:id="152" w:author="Suzanna Lewis" w:date="2005-12-20T14:10:00Z">
        <w:r>
          <w:rPr/>
          <w:delText xml:space="preserve">Gloss: Many biological and medical terms may be ambiguous, so terms must be defined so that their precise meaning within the context of a particular ontology is clear to a human reader.  Some high-level terms may be declared to be primitive.  Definitions should be in a form </w:delText>
        </w:r>
      </w:del>
      <w:del w:id="153" w:author="Suzanna Lewis" w:date="2005-12-20T14:04:00Z">
        <w:r>
          <w:rPr/>
          <w:delText xml:space="preserve">which </w:delText>
        </w:r>
      </w:del>
      <w:del w:id="154" w:author="Suzanna Lewis" w:date="2005-12-20T14:10:00Z">
        <w:r>
          <w:rPr/>
          <w:delText>is intelligible to human users</w:delText>
        </w:r>
      </w:del>
      <w:del w:id="155" w:author="Suzanna Lewis" w:date="2005-12-20T14:04:00Z">
        <w:r>
          <w:rPr/>
          <w:delText>,</w:delText>
        </w:r>
      </w:del>
      <w:del w:id="156" w:author="Suzanna Lewis" w:date="2005-12-20T14:10:00Z">
        <w:r>
          <w:rPr/>
          <w:delText xml:space="preserve"> </w:delText>
        </w:r>
      </w:del>
      <w:del w:id="157" w:author="Suzanna Lewis" w:date="2005-12-20T14:05:00Z">
        <w:r>
          <w:rPr/>
          <w:delText xml:space="preserve">but </w:delText>
        </w:r>
      </w:del>
      <w:del w:id="158" w:author="Suzanna Lewis" w:date="2005-12-20T14:10:00Z">
        <w:r>
          <w:rPr/>
          <w:delText>should also be supplied</w:delText>
        </w:r>
      </w:del>
      <w:del w:id="159" w:author="Suzanna Lewis" w:date="2005-12-20T14:05:00Z">
        <w:r>
          <w:rPr/>
          <w:delText xml:space="preserve"> in a form which is processable by computers</w:delText>
        </w:r>
      </w:del>
      <w:del w:id="160" w:author="Suzanna Lewis" w:date="2005-12-20T14:10:00Z">
        <w:r>
          <w:rPr/>
          <w:delText>.</w:delText>
        </w:r>
      </w:del>
    </w:p>
    <w:p>
      <w:pPr>
        <w:pStyle w:val="Heading4"/>
        <w:numPr>
          <w:ilvl w:val="0"/>
          <w:numId w:val="2"/>
        </w:numPr>
        <w:spacing w:before="280" w:after="280"/>
        <w:ind w:left="360" w:hanging="0"/>
        <w:rPr/>
      </w:pPr>
      <w:r>
        <w:rPr/>
        <w:t>The ontolog</w:t>
      </w:r>
      <w:ins w:id="162" w:author="Suzanna Lewis" w:date="2005-12-20T14:10:00Z">
        <w:r>
          <w:rPr/>
          <w:t>y</w:t>
        </w:r>
      </w:ins>
      <w:del w:id="163" w:author="Suzanna Lewis" w:date="2005-12-20T14:10:00Z">
        <w:r>
          <w:rPr/>
          <w:delText>ies</w:delText>
        </w:r>
      </w:del>
      <w:r>
        <w:rPr/>
        <w:t xml:space="preserve"> </w:t>
      </w:r>
      <w:del w:id="164" w:author="Suzanna Lewis" w:date="2005-12-20T14:10:00Z">
        <w:r>
          <w:rPr/>
          <w:delText xml:space="preserve">must </w:delText>
        </w:r>
      </w:del>
      <w:r>
        <w:rPr/>
        <w:t>ha</w:t>
      </w:r>
      <w:ins w:id="165" w:author="Suzanna Lewis" w:date="2005-12-20T14:10:00Z">
        <w:r>
          <w:rPr/>
          <w:t>s</w:t>
        </w:r>
      </w:ins>
      <w:del w:id="166" w:author="Suzanna Lewis" w:date="2005-12-20T14:10:00Z">
        <w:r>
          <w:rPr/>
          <w:delText>ve</w:delText>
        </w:r>
      </w:del>
      <w:del w:id="167" w:author="Suzanna Lewis" w:date="2005-12-20T14:06:00Z">
        <w:r>
          <w:rPr/>
          <w:delText xml:space="preserve"> an</w:delText>
        </w:r>
      </w:del>
      <w:r>
        <w:rPr/>
        <w:t xml:space="preserve"> </w:t>
      </w:r>
      <w:ins w:id="168" w:author="SG" w:date="2005-12-13T12:06:00Z">
        <w:r>
          <w:rPr/>
          <w:t xml:space="preserve">clearly specified and clearly delineated </w:t>
        </w:r>
      </w:ins>
      <w:del w:id="169" w:author="SG" w:date="2005-12-13T12:06:00Z">
        <w:r>
          <w:rPr/>
          <w:delText xml:space="preserve">explicit </w:delText>
        </w:r>
      </w:del>
      <w:r>
        <w:rPr/>
        <w:t>content.</w:t>
      </w:r>
    </w:p>
    <w:p>
      <w:pPr>
        <w:pStyle w:val="NormalWeb"/>
        <w:rPr>
          <w:b/>
          <w:b/>
        </w:rPr>
      </w:pPr>
      <w:r>
        <w:rPr/>
        <w:t xml:space="preserve">Gloss: An ontology should have a clearly specified subject-matter, and the name of the ontology should make this subject-matter clear. An ontology devoted to, say, cell components should not contain among its types terms like: </w:t>
      </w:r>
      <w:ins w:id="170" w:author="SG" w:date="2005-12-13T12:04:00Z">
        <w:r>
          <w:rPr/>
          <w:t>‘</w:t>
        </w:r>
      </w:ins>
      <w:r>
        <w:rPr/>
        <w:t>database</w:t>
      </w:r>
      <w:ins w:id="171" w:author="SG" w:date="2005-12-13T12:04:00Z">
        <w:r>
          <w:rPr/>
          <w:t>’</w:t>
        </w:r>
      </w:ins>
      <w:r>
        <w:rPr/>
        <w:t xml:space="preserve">, or </w:t>
      </w:r>
      <w:ins w:id="172" w:author="SG" w:date="2005-12-13T12:04:00Z">
        <w:r>
          <w:rPr/>
          <w:t>‘</w:t>
        </w:r>
      </w:ins>
      <w:r>
        <w:rPr/>
        <w:t>microscope</w:t>
      </w:r>
      <w:ins w:id="173" w:author="SG" w:date="2005-12-13T12:04:00Z">
        <w:r>
          <w:rPr/>
          <w:t>’</w:t>
        </w:r>
      </w:ins>
      <w:r>
        <w:rPr/>
        <w:t xml:space="preserve">, or </w:t>
      </w:r>
      <w:ins w:id="174" w:author="SG" w:date="2005-12-13T12:04:00Z">
        <w:r>
          <w:rPr/>
          <w:t>‘</w:t>
        </w:r>
      </w:ins>
      <w:r>
        <w:rPr/>
        <w:t>photograph</w:t>
      </w:r>
      <w:ins w:id="175" w:author="SG" w:date="2005-12-13T12:04:00Z">
        <w:r>
          <w:rPr/>
          <w:t>’</w:t>
        </w:r>
      </w:ins>
      <w:r>
        <w:rPr/>
        <w:t>. (These terms might, though, belong in other ontologies.)</w:t>
      </w:r>
    </w:p>
    <w:p>
      <w:pPr>
        <w:pStyle w:val="Heading4"/>
        <w:numPr>
          <w:ilvl w:val="0"/>
          <w:numId w:val="2"/>
        </w:numPr>
        <w:spacing w:before="280" w:after="280"/>
        <w:ind w:left="360" w:hanging="0"/>
        <w:rPr>
          <w:ins w:id="177" w:author="Suzanna Lewis" w:date="2005-12-20T14:10:00Z"/>
        </w:rPr>
      </w:pPr>
      <w:ins w:id="176" w:author="Suzanna Lewis" w:date="2005-12-20T14:10:00Z">
        <w:r>
          <w:rPr/>
          <w:t xml:space="preserve">The ontology includes textual definitions for all terms. </w:t>
        </w:r>
      </w:ins>
    </w:p>
    <w:p>
      <w:pPr>
        <w:pStyle w:val="NormalWeb"/>
        <w:rPr>
          <w:ins w:id="179" w:author="Suzanna Lewis" w:date="2005-12-20T14:10:00Z"/>
        </w:rPr>
      </w:pPr>
      <w:ins w:id="178" w:author="Suzanna Lewis" w:date="2005-12-20T14:10:00Z">
        <w:r>
          <w:rPr/>
          <w:t>Gloss: Many biological and medical terms may be ambiguous, so terms must be defined so that their precise meaning is clear to a human reader.  Some high-level terms may be declared to be primitive.  Definitions should be in a form that is intelligible to human users. Computationally intelligible definitions should also be supplied by placement in the ontology (see criterion regarding relationships).</w:t>
        </w:r>
      </w:ins>
    </w:p>
    <w:p>
      <w:pPr>
        <w:pStyle w:val="Heading4"/>
        <w:numPr>
          <w:ilvl w:val="0"/>
          <w:numId w:val="2"/>
        </w:numPr>
        <w:spacing w:before="280" w:after="280"/>
        <w:ind w:left="360" w:hanging="0"/>
        <w:rPr/>
      </w:pPr>
      <w:del w:id="180" w:author="Suzanna Lewis" w:date="2005-12-20T14:12:00Z">
        <w:r>
          <w:rPr/>
          <w:delText xml:space="preserve">An </w:delText>
        </w:r>
      </w:del>
      <w:ins w:id="181" w:author="Suzanna Lewis" w:date="2005-12-20T14:12:00Z">
        <w:r>
          <w:rPr/>
          <w:t xml:space="preserve">The </w:t>
        </w:r>
      </w:ins>
      <w:r>
        <w:rPr/>
        <w:t xml:space="preserve">ontology </w:t>
      </w:r>
      <w:del w:id="182" w:author="Suzanna Lewis" w:date="2005-12-20T14:06:00Z">
        <w:r>
          <w:rPr/>
          <w:delText xml:space="preserve">should </w:delText>
        </w:r>
      </w:del>
      <w:r>
        <w:rPr/>
        <w:t>use</w:t>
      </w:r>
      <w:ins w:id="183" w:author="Suzanna Lewis" w:date="2005-12-20T14:11:00Z">
        <w:r>
          <w:rPr/>
          <w:t>s</w:t>
        </w:r>
      </w:ins>
      <w:r>
        <w:rPr/>
        <w:t xml:space="preserve"> relations derived from the </w:t>
      </w:r>
      <w:hyperlink r:id="rId2">
        <w:r>
          <w:rPr>
            <w:rStyle w:val="InternetLink"/>
            <w:b/>
          </w:rPr>
          <w:t>OBO Relation Ontology</w:t>
        </w:r>
      </w:hyperlink>
      <w:r>
        <w:rPr/>
        <w:t>.</w:t>
      </w:r>
    </w:p>
    <w:p>
      <w:pPr>
        <w:pStyle w:val="NormalWeb"/>
        <w:rPr>
          <w:del w:id="191" w:author="Michael Ashburner" w:date="2005-12-22T15:27:00Z"/>
        </w:rPr>
      </w:pPr>
      <w:r>
        <w:rPr/>
        <w:t>Gloss:</w:t>
      </w:r>
      <w:ins w:id="184" w:author="SG" w:date="2005-12-13T12:05:00Z">
        <w:r>
          <w:rPr/>
          <w:t xml:space="preserve"> </w:t>
        </w:r>
      </w:ins>
      <w:ins w:id="185" w:author="Michael Ashburner" w:date="2005-12-22T15:26:00Z">
        <w:r>
          <w:rPr/>
          <w:t>The reason for this is so that the meaning of par</w:t>
        </w:r>
      </w:ins>
      <w:ins w:id="186" w:author="Michael Ashburner" w:date="2006-01-11T21:37:00Z">
        <w:r>
          <w:rPr/>
          <w:t>t</w:t>
        </w:r>
      </w:ins>
      <w:ins w:id="187" w:author="Michael Ashburner" w:date="2005-12-22T15:26:00Z">
        <w:r>
          <w:rPr/>
          <w:t xml:space="preserve">icular relationships, e.g. </w:t>
        </w:r>
      </w:ins>
      <w:ins w:id="188" w:author="Michael Ashburner" w:date="2005-12-22T15:26:00Z">
        <w:r>
          <w:rPr>
            <w:i/>
          </w:rPr>
          <w:t>is_a, part_of</w:t>
        </w:r>
      </w:ins>
      <w:ins w:id="189" w:author="Michael Ashburner" w:date="2005-12-22T15:26:00Z">
        <w:r>
          <w:rPr/>
          <w:t xml:space="preserve"> are the same in all ontologies. </w:t>
        </w:r>
      </w:ins>
      <w:del w:id="190" w:author="Michael Ashburner" w:date="2005-12-22T15:27:00Z">
        <w:r>
          <w:rPr/>
          <w:delText>[soon, too, we should have the OBO-UBO (upper biomedical ontology).</w:delText>
        </w:r>
      </w:del>
    </w:p>
    <w:p>
      <w:pPr>
        <w:pStyle w:val="NormalWeb"/>
        <w:rPr>
          <w:del w:id="207" w:author="Michael Ashburner" w:date="2005-12-22T15:26:00Z"/>
        </w:rPr>
      </w:pPr>
      <w:ins w:id="192" w:author="Suzanna Lewis" w:date="2005-12-20T14:12:00Z">
        <w:del w:id="193" w:author="Michael Ashburner" w:date="2005-12-22T15:26:00Z">
          <w:r>
            <w:rPr/>
            <w:delText xml:space="preserve">The ontology has no </w:delText>
          </w:r>
        </w:del>
      </w:ins>
      <w:ins w:id="194" w:author="Suzanna Lewis" w:date="2005-12-20T14:14:00Z">
        <w:del w:id="195" w:author="Michael Ashburner" w:date="2005-12-22T15:26:00Z">
          <w:r>
            <w:rPr/>
            <w:delText>occurrences</w:delText>
          </w:r>
        </w:del>
      </w:ins>
      <w:ins w:id="196" w:author="Suzanna Lewis" w:date="2005-12-20T14:12:00Z">
        <w:del w:id="197" w:author="Michael Ashburner" w:date="2005-12-22T15:26:00Z">
          <w:r>
            <w:rPr/>
            <w:delText xml:space="preserve"> of </w:delText>
          </w:r>
        </w:del>
      </w:ins>
      <w:del w:id="198" w:author="Suzanna Lewis" w:date="2005-12-20T14:12:00Z">
        <w:r>
          <w:rPr/>
          <w:delText xml:space="preserve">9. </w:delText>
        </w:r>
      </w:del>
      <w:ins w:id="199" w:author="Suzanna Lewis" w:date="2005-12-20T14:12:00Z">
        <w:del w:id="200" w:author="Michael Ashburner" w:date="2005-12-22T15:26:00Z">
          <w:r>
            <w:rPr/>
            <w:delText>m</w:delText>
          </w:r>
        </w:del>
      </w:ins>
      <w:del w:id="201" w:author="Suzanna Lewis" w:date="2005-12-20T14:12:00Z">
        <w:r>
          <w:rPr/>
          <w:delText>M</w:delText>
        </w:r>
      </w:del>
      <w:del w:id="202" w:author="Michael Ashburner" w:date="2005-12-22T15:26:00Z">
        <w:r>
          <w:rPr/>
          <w:delText>ultiple inheritance</w:delText>
        </w:r>
      </w:del>
      <w:ins w:id="203" w:author="Suzanna Lewis" w:date="2005-12-20T14:12:00Z">
        <w:del w:id="204" w:author="Michael Ashburner" w:date="2005-12-22T15:26:00Z">
          <w:r>
            <w:rPr/>
            <w:delText xml:space="preserve"> in its subsumption (is_a) hierarchy</w:delText>
          </w:r>
        </w:del>
      </w:ins>
      <w:del w:id="205" w:author="Suzanna Lewis" w:date="2005-12-20T14:13:00Z">
        <w:r>
          <w:rPr/>
          <w:delText xml:space="preserve"> should be avoided as far as possible</w:delText>
        </w:r>
      </w:del>
      <w:del w:id="206" w:author="Michael Ashburner" w:date="2005-12-22T15:26:00Z">
        <w:r>
          <w:rPr/>
          <w:delText>.</w:delText>
        </w:r>
      </w:del>
    </w:p>
    <w:p>
      <w:pPr>
        <w:pStyle w:val="NormalWeb"/>
        <w:rPr/>
      </w:pPr>
      <w:del w:id="208" w:author="Michael Ashburner" w:date="2005-12-22T15:26:00Z">
        <w:r>
          <w:rPr/>
          <w:delText>Gloss:</w:delText>
        </w:r>
      </w:del>
      <w:del w:id="209" w:author="Michael Ashburner" w:date="2005-12-22T15:26:00Z">
        <w:r>
          <w:rPr/>
          <w:delText xml:space="preserve"> I THINK WE SHOULD DROP THIS UNTIL WE CAN FIND A MORE PRECISE WAY TO FORMULATE IT</w:delText>
        </w:r>
      </w:del>
    </w:p>
    <w:p>
      <w:pPr>
        <w:pStyle w:val="Heading4"/>
        <w:numPr>
          <w:ilvl w:val="0"/>
          <w:numId w:val="2"/>
        </w:numPr>
        <w:spacing w:before="280" w:after="280"/>
        <w:ind w:left="360" w:hanging="0"/>
        <w:rPr/>
      </w:pPr>
      <w:ins w:id="210" w:author="Suzanna Lewis" w:date="2005-12-20T14:15:00Z">
        <w:r>
          <w:rPr/>
          <w:t>The ontology is well-d</w:t>
        </w:r>
      </w:ins>
      <w:del w:id="211" w:author="Suzanna Lewis" w:date="2005-12-20T14:15:00Z">
        <w:r>
          <w:rPr/>
          <w:delText>D</w:delText>
        </w:r>
      </w:del>
      <w:r>
        <w:rPr/>
        <w:t>ocument</w:t>
      </w:r>
      <w:ins w:id="212" w:author="Suzanna Lewis" w:date="2005-12-20T14:15:00Z">
        <w:r>
          <w:rPr/>
          <w:t>ed</w:t>
        </w:r>
      </w:ins>
      <w:del w:id="213" w:author="Suzanna Lewis" w:date="2005-12-20T14:15:00Z">
        <w:r>
          <w:rPr/>
          <w:delText>ation</w:delText>
        </w:r>
      </w:del>
      <w:r>
        <w:rPr/>
        <w:t>.</w:t>
      </w:r>
    </w:p>
    <w:p>
      <w:pPr>
        <w:pStyle w:val="NormalWeb"/>
        <w:rPr/>
      </w:pPr>
      <w:r>
        <w:rPr/>
        <w:t>An ontology should have good documentation, which is clearly written for non-experts in ontologies. This documentation should provide a clear description of t</w:t>
      </w:r>
      <w:ins w:id="214" w:author="SG" w:date="2005-12-13T12:05:00Z">
        <w:r>
          <w:rPr/>
          <w:t>h</w:t>
        </w:r>
      </w:ins>
      <w:r>
        <w:rPr/>
        <w:t>e domain of the ontology, of how it can be used to support reasoning and how changes to the ontology can be proposed.</w:t>
      </w:r>
    </w:p>
    <w:p>
      <w:pPr>
        <w:pStyle w:val="Heading4"/>
        <w:numPr>
          <w:ilvl w:val="0"/>
          <w:numId w:val="2"/>
        </w:numPr>
        <w:spacing w:before="280" w:after="280"/>
        <w:ind w:left="360" w:hanging="0"/>
        <w:rPr>
          <w:ins w:id="218" w:author="Suzanna Lewis" w:date="2005-12-20T14:01:00Z"/>
        </w:rPr>
      </w:pPr>
      <w:ins w:id="215" w:author="Suzanna Lewis" w:date="2005-12-20T14:01:00Z">
        <w:r>
          <w:rPr/>
          <w:t xml:space="preserve">The ontologies are orthogonal to current OBO </w:t>
        </w:r>
      </w:ins>
      <w:ins w:id="216" w:author="Suzanna Lewis" w:date="2005-12-20T14:01:00Z">
        <w:r>
          <w:rPr>
            <w:i/>
          </w:rPr>
          <w:t>core</w:t>
        </w:r>
      </w:ins>
      <w:ins w:id="217" w:author="Suzanna Lewis" w:date="2005-12-20T14:01:00Z">
        <w:r>
          <w:rPr/>
          <w:t xml:space="preserve"> ontologies. </w:t>
        </w:r>
      </w:ins>
    </w:p>
    <w:p>
      <w:pPr>
        <w:pStyle w:val="NormalWeb"/>
        <w:spacing w:before="280" w:after="0"/>
        <w:rPr>
          <w:ins w:id="220" w:author="Suzanna Lewis" w:date="2005-12-20T14:01:00Z"/>
        </w:rPr>
      </w:pPr>
      <w:ins w:id="219" w:author="Suzanna Lewis" w:date="2005-12-20T14:01:00Z">
        <w:r>
          <w:rPr/>
          <w:t>Gloss:  There are two major reasons for this criterion.  The first is that our primary objective is to establish semantic standards for individual domains. We are striving for community acceptance of a single ontology for one domain, rather than encouraging rivalry between ontologies, which would then defeat the purpose of ontology development.</w:t>
        </w:r>
      </w:ins>
    </w:p>
    <w:p>
      <w:pPr>
        <w:pStyle w:val="NormalWeb"/>
        <w:rPr>
          <w:ins w:id="222" w:author="Suzanna Lewis" w:date="2005-12-20T14:01:00Z"/>
        </w:rPr>
      </w:pPr>
      <w:ins w:id="221" w:author="Suzanna Lewis" w:date="2005-12-20T14:01:00Z">
        <w:r>
          <w:rPr/>
          <w:t xml:space="preserve">The second is more technical. It is to allow two different ontologies to be used in combination.  For example, anatomy and process, to be combined through additional relationships. These relationships could then be used to constrain when terms could be jointly applied to describe complementary (but distinguishable) perspectives on the same biological or medical entity. </w:t>
        </w:r>
      </w:ins>
    </w:p>
    <w:p>
      <w:pPr>
        <w:pStyle w:val="NormalWeb"/>
        <w:spacing w:before="280" w:after="280"/>
        <w:rPr/>
      </w:pPr>
      <w:ins w:id="223" w:author="Suzanna Lewis" w:date="2005-12-20T14:01:00Z">
        <w:r>
          <w:rPr/>
          <w:t>An exception will be made for application ontologies developed for specific purposes, for example the National Cancer Institute Thesaurus, which is designed to support informatics-based biomedical research in the cancer domain.</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Ashburner" w:date="0-00-00T00:00:00Z" w:initials="MA">
    <w:p>
      <w:r>
        <w:rPr>
          <w:rFonts w:ascii="Times New Roman" w:hAnsi="Times New Roman" w:eastAsia="Times New Roman" w:cs="Times New Roman"/>
          <w:color w:val="auto"/>
          <w:sz w:val="24"/>
          <w:szCs w:val="24"/>
          <w:lang w:eastAsia="en-US" w:val="en-US" w:bidi="ar-SA"/>
        </w:rPr>
        <w:t>I am not very happy with this sentence, but the muse has deserted me in my perspiration for one bet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TextBody"/>
    <w:qFormat/>
    <w:pPr>
      <w:numPr>
        <w:ilvl w:val="0"/>
        <w:numId w:val="2"/>
      </w:numPr>
      <w:tabs>
        <w:tab w:val="clear" w:pos="720"/>
        <w:tab w:val="left" w:pos="360" w:leader="none"/>
      </w:tabs>
      <w:spacing w:before="280" w:after="280"/>
      <w:ind w:left="360" w:hanging="0"/>
      <w:outlineLvl w:val="3"/>
    </w:pPr>
    <w:rPr>
      <w:b/>
      <w:bC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bo.sourceforge.net/cgi-bin/detail.cgi?relationship" TargetMode="Externa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5:24:00Z</dcterms:created>
  <dc:creator>SG</dc:creator>
  <dc:description/>
  <dc:language>en-US</dc:language>
  <cp:lastModifiedBy>Michael Ashburner</cp:lastModifiedBy>
  <dcterms:modified xsi:type="dcterms:W3CDTF">2006-01-11T21:37:00Z</dcterms:modified>
  <cp:revision>4</cp:revision>
  <dc:subject/>
  <dc:title>The Criteria for Inclusion in the OBO ontologies list thus far are as follows (my comments/corrections inserted)</dc:title>
</cp:coreProperties>
</file>